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b/>
                <w:sz w:val="20"/>
                <w:szCs w:val="20"/>
              </w:rPr>
              <w:t>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.Ε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Από την υπογραφή της Σύμβασης και έως 31/07/2012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.Ε. Βοηθών Βρεφονηπιοκόμ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1"/>
        <w:gridCol w:w="2504"/>
        <w:gridCol w:w="3000"/>
        <w:gridCol w:w="2040"/>
        <w:gridCol w:w="1702"/>
        <w:gridCol w:w="4484"/>
      </w:tblGrid>
      <w:tr>
        <w:trPr>
          <w:tblHeader w:val="true"/>
          <w:trHeight w:val="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ΡΡΙΨΗ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Ζ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ΥΣΟΥΛ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636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ΦΑ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Ε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87061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 (ΠΙΣΤΟΠΟΙΗΣΗΣ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ΓΝΩΣ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 – ΒΑΣΙΛ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1096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 (ΠΙΣΤΟΠΟΙΗΣΗΣ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ΣΤΟΛ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9095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 (ΠΙΣΤΟΠΟΙΗΣΗΣ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ΕΡΑΜΑ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9077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Η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ΟΛΦ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49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2977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ΑΜΜ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ΙΟ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87388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ΥΓΙ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ΕΤ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930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ΕΙΨΗ ΠΤΥΧΙΟΥ</w:t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7:00Z</dcterms:created>
  <dc:creator>.</dc:creator>
  <dc:description/>
  <cp:keywords/>
  <dc:language>en-US</dc:language>
  <cp:lastModifiedBy>user</cp:lastModifiedBy>
  <cp:lastPrinted>2011-09-21T08:10:00Z</cp:lastPrinted>
  <dcterms:modified xsi:type="dcterms:W3CDTF">2011-09-21T05:38:00Z</dcterms:modified>
  <cp:revision>7</cp:revision>
  <dc:subject/>
  <dc:title>Φορέας : ΔΗΜΟΣ ΚΟΖΑΝΗΣ</dc:title>
</cp:coreProperties>
</file>